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5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925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452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074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986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68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05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09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78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52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83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77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05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