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799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017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147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035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911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084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822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409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964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748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520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302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744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534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357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098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099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