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137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090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146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559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689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56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115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855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978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059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453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099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722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150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23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