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970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205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87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586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723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626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73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715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743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822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358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619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542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145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509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