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23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798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43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95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023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32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03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282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454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5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777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69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465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