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96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48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97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6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98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33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28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683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812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8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9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92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19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64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73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34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