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31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484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70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485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67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598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290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016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521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050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559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470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091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