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140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371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060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544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855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3733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930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1917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158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360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084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611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005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605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034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880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14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