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786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664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229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013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329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343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189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377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760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043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977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736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05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008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579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358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710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