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435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374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32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88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786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63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626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2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17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7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67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2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9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23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671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