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25720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58238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