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474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61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851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291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681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364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105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943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895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75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334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27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497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274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795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