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405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736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82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886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550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542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462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568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897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046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343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89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772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