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00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757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41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785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82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478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025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076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468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958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453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453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868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328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505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