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37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16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332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145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28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68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05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852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938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03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9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4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81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