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2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582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884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679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192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917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321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750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482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752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711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143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46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