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160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656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240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861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003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911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800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741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700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298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8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51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039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427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3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455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339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