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9963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65672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95426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82434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6366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16334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14843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39644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38224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50252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6725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57534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06652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06022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22648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25953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28891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