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42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85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0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49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2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00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06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95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007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51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27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18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75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63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