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70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060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87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20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584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47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06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46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33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8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76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7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35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4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12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25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9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