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65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079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637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484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709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045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268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231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673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178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75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813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137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