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663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636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796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874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799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775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46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465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631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656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232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825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734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572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780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951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545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