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3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03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26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48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912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0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17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38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93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63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50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54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64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53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55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