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126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359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445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337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752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323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268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9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313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078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594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973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916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