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11155609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58301704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78896482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05000907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00825582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77877047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07822914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49080634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96492536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09991128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45828921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69370552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95716302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02728451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38821735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