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77023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25458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50592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08429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18686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75531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750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64910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55461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39157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62076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72595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34741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42230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73606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4449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99181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