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957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007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787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339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194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273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287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642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32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873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980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149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323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