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76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620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76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096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285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38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97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703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3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114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722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776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67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