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275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4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76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45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983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522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1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70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880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100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167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945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80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446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965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