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75774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06225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92814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25541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34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01909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65724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38729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67433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03395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90827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09328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92503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20673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87297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