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4213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8945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1070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5761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748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5334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2811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3657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9475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9562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751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443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7157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868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9972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0053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7822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