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20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089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200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496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737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328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7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86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32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39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03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30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49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