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360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760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269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106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689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0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168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99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232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883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608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295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847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806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908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458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002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