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833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98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343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242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586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011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953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339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60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639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541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038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09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186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943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