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781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4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47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07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953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458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5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93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52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476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09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9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32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