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952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012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645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854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252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602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26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838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542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553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125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516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680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460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336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556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864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