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951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06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65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76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15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8665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2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145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45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70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08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22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337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96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1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