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34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168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876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982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68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60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3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3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8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467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67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02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21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07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6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