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919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7370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2980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3044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274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5551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073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990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144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6656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811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045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084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947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30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1090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501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