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29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64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75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30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77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31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715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17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15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39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07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78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28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418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