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0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04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16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32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0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29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12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22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250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69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71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9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65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