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43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12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169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88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70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11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51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0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2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00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40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09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901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