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522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46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348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70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74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06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00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989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51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06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69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01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363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41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56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140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850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