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862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2864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8132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0170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601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325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715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677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8307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7223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701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661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7004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8006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565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880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0628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