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311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7801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7769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520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8028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680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5311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9373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6597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8720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79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9215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0733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0968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6226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