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937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2524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2227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2956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0894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4026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2882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1720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8213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93846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2021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1615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8893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7145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8924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