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30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66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83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66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887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312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507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056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39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396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361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2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459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