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445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963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713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93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288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264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459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355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971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278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006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345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130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732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063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610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095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