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99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24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211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987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519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234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398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101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70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080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459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92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842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