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683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04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795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05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602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52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969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08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534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098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1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51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41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12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988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00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81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