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679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330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107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924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693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843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752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355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2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914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832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41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274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