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238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084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069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549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139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021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961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017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721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799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894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689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876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859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042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