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400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8610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390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238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8160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646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9007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0460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405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3446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495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732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346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237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6121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2324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02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