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65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45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72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287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3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93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01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57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162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73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25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32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44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27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