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144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961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490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196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374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037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814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038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7457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75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138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272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821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