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298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1556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1362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47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8364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5149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8503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412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5716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1987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804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324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4175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