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1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57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902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243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68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56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74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1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04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6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34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5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01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5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3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7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993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