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54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649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451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62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381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79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359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932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84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04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40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85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007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