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00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940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046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773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054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001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448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757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404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694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7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901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135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91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621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