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59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03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7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3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16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0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534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2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6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84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4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0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30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04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6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51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02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