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495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7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750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68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54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49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05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70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8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943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99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8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01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99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3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26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09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