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85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041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928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886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785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73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226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70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613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347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776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525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961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122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398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