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50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12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697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643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265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34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01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918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77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027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44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77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10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491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