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844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305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537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522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412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159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134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136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295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572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269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657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060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