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99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91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3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4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92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24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909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493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65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537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38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0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29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76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32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42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71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