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1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555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1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37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330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921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36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36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68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160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060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2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40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