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927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5304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3520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3382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2674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9061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9694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9413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0409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0807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672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966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001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