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173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4496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8274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3796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81935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3768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1335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86923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4278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6002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7434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6664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2875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5402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0700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