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26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9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596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17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60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07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57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040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66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55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5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37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96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7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1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035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