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9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19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2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0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86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86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08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41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06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3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8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00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95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6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4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07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