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5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62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9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89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02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322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05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91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94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657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6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3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08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84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