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135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243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190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772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81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91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059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63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549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98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7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83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69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