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475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32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37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418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89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3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739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1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91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657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58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09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13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35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59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31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336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