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29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93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92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90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974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35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08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30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416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981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559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6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09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559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288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