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57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250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2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4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30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8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5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28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5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14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64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02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01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1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