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813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272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531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897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413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967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682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999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835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538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949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287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652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