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63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161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99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01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43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08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45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55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4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60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0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46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798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