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7806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008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9659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8758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86188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7480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7977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1159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72559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54368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2512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432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6159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04388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58464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94158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9822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