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72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87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92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93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8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63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809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2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57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2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686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7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36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54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43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