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689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999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489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71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30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990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575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381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773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46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855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717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70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007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896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541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879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