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072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6941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8967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3735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9661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3337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2780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9141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4243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85100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8225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58490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5575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1532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14473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