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8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94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32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70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03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610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399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239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251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77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30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99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740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143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63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