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921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19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36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81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35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5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01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08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38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0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26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63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