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379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2951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2127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0382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8489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3006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6708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0188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4373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8614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365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508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5874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