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09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865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77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484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572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84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424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02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57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810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889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790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16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37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33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