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3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54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8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21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58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6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42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1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63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31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50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06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02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