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98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590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168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365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455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773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908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408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321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529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835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300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817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02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666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26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445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