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542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9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3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0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40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00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36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90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1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6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3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9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44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51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25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27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4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