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8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90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550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92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07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845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5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90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029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24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61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23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873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30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36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