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20131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02592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58684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851253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49658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48737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8908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39712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0180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23260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87040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7862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24543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