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48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1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196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11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0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91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88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67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8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8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80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3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12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