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75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05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13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511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17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65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67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225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94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56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0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74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748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72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98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532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18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