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075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196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834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703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240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513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570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647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219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655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573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665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967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175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899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142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216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