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911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250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590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679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512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670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280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609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44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972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836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72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24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