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4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54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42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2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04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372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379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2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016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02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90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40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65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8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08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