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088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363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165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891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467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680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341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675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93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509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23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929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187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961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759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