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838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707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905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414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892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435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202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002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290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249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138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891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7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