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87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42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867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3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38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52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08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673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990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15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41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5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239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045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96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95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040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