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60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76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980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33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773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94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71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855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486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32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53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045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54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81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524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