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3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3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60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95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08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3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92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09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27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33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971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0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503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16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34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