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9959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01605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48006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32502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92265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60919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73286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35454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28956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96480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1164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63879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22714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