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887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198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978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328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321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071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686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256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289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001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268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840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578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293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781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040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503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