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306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81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28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709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782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89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824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896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805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42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732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01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204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00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815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454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610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