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126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534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508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548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687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507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377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238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955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668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874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924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792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