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448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218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441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221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573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342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486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204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820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071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174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296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079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822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29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