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3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725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37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99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19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977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6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273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64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65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4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82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584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