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4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1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60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653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513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11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306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292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620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1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3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3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25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468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8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94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