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798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003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636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225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47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806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055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161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296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443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161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139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651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843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464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