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61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51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7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639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21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68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44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4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131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14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3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0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95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