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598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069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405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622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406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185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05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745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066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722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249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520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621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