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907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445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864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032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361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794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19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897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907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226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845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716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882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44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81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465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449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