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367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096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004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67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471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84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674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802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934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432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56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638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869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891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264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