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162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202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050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258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16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605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864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404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36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5538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329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370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137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215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163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826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856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