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93217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01221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29187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98557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93278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17493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43409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15283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45775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16842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376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85829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04409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