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649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201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06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336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280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09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566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929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34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10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259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657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885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662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99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965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75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