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25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224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327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80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419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878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833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27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912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239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239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271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950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