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36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44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876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08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950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886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408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151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520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471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466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209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581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84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206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