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131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35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894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145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268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027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772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765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08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565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578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335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1146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