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560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461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8998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4982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552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738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692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1419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142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157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930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036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0975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985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586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120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431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