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55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552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788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676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282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15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236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667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901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302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830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32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014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760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064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