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506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261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505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007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781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117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610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985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68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752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5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768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44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145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594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023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138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