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156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273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72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963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980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480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330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726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171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770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679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05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789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