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794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413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3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648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242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42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28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632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43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66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782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859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953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722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72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873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05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