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96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21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761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53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24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62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343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96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15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54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73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137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30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7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