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96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10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28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67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12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71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27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38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69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426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391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6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5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053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