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5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38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066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176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08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930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1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0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26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14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32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91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05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40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88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