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295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48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892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128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951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872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757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955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176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6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285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31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998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9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469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713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