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034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1082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36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027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0186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9791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6382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2145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5694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659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305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621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5547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