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8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219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302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384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358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02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882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473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6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700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833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362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383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