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455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078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294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736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009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013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923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70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412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042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37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17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068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131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10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