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85251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98737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53485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56762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96611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48948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34484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8141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23447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01093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66323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18598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30564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062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81075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75918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44198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