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7258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7395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2085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7528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3418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506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5722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909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7058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0383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973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768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3060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9516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0257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40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5204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