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92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152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8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495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56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236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96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32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21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42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88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568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186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867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932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