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3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25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25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5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09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23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8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76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87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41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943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02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34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00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