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737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079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693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448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401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618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926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026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664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096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676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159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585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3270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293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15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423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