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9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46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95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07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90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306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909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15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40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18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46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3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978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