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4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703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046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46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14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059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11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553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656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474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9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9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385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