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8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395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48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8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5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014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554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03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7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67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2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3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