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218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258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163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300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455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322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296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072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053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015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349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727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571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531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994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