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666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702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2096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5596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5924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9874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5821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3302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9553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2677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5128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1090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3763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0720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5027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