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113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534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921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565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121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834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313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558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7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090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867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508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931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