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012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0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65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7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23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6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2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5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9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470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25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389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350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10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114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10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4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