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32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50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941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77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424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7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47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991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974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7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49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0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48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960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146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817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887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