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556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4169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6818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164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3753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9400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5690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2730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7392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6160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4085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8831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5062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7443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7110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