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535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9520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9014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1899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8692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7397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5758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5469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4966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3680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516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989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8262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