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4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24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679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235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696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84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628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03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927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728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02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73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096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