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997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37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182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989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930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100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902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786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415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339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921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868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606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864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915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59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380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