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997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457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537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562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873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800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970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872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973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305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975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538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490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265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631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4674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769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