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8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59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730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58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893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703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98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594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652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113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821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524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557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233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3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