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795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378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782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562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800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77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431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73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759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791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847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328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863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