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650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459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873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20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543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582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431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694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594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634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934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168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93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963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017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