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874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129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493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58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39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684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643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907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784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961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973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485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077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869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28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