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612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297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0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645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508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905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69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344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3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203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73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53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14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40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6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87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39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