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97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49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821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61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386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41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270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61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88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16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