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156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000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702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344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228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885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67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707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868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958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186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915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145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089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836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164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756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