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0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025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74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615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044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980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558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78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61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87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875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67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173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087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393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