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6234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3312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0059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9575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1833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389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8483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8653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347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1608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040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567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3237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540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438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5168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243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