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24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55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81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77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8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6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13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00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7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215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9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0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0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