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2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58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749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717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553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336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210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348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179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389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991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293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576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723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556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