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434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75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961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848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865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466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667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690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12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182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813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12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097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