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090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863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741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909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514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718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621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059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925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155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921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209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705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374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264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777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835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