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72734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65167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30593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196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06333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08352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98868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16660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52431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41682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59753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62810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12813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42301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65435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49329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66618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