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384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50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796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404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887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47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52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949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944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482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490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642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9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290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456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