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0219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1961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672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92834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363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5152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2387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15792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6893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3125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869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180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00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