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8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3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49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05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33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893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050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13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28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928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1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5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19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516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74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