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8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34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57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72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4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51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78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12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13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17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19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445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04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