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366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371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504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09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917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256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448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177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245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111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495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73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506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120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676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404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154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