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860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665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2847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702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571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241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789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102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9243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2717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326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601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5162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474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9464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