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83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03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083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1352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88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052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437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9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145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864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2852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592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437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0593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823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