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51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0592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242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476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1635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54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73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99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793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219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4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391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