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6471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211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141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65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889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751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381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6845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964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3565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1228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466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6907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258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452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820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9013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