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2088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71125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33208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95343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04905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01294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24883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74588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30858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93638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70732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78646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97823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5073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86892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98426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25610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