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019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7030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800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74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6319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667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381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088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7082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90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055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288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048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