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24359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97913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84816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51201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83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50061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85748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78063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15270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7715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33587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63293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46252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