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2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38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4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19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4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13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584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4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44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570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19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81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07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93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