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087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662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580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523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672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088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3723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558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837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035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329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157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580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369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277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6202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49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