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84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340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340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404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517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7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208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98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05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228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398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874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162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01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570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