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99479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09798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5425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66102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68696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41094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07538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16967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32890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9835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79543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30824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83461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