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39167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32763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19083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21789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14626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88201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28896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32363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54561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92039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66187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88448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16786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96383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45168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41626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93139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