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054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673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693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750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735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025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00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736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973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597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933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415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33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410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326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