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7428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17231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15370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15688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08445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18624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76756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66086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29493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56144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24980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01986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90524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