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081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62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002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732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997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6413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386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868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568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088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55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932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126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