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325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50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289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141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594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461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216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660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981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582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085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917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34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276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45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