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42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770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263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493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716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73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0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472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98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022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874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97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51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375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977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482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69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