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177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083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012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473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166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562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09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904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076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774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87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419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800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021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020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819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289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