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33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93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198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89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027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65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529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93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675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045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351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556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396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02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797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