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80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927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38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9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351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50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29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186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419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97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675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9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111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37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61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76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96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