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261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229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945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56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66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7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92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67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57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07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50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6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55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966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07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2731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469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