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14866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40095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38977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68581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13458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24099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67824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81234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10780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78906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11854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13122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96278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