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46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605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39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893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237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768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89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262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423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535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163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87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780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296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127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