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042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241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51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244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636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478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170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51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509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720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780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302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241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