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441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75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0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81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85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515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661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8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55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3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2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1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62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