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0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933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326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94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35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82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529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68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05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83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90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24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413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