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802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339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546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915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957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717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649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926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524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060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238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737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158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30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538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03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096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