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763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5086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3615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803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4757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188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1339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4027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4365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3862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7795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0053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454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8768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5853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