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941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91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635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89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789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575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61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50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0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994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791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33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5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307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113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404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705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