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0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825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8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09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4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93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47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76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097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2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60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0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83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2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82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