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1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535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087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7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89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49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58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32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18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24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8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41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48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63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32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6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8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