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7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537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98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5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12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57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06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89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88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15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74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70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33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9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