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46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956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13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5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62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51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36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397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13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510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161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7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45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23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8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09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23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