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178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098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1234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5536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5772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5578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63133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3905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935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453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538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860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0118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