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08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84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26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25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88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01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12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75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12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79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5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0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810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