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238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97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57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6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884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47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6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3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35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2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322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402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78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468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052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