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2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17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44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416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5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438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605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780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06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3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20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39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73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197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0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44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