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6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520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94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32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054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549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15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693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41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10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8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01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41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191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84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