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00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01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87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203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3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1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02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71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57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4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49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69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37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62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4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