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55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467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194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873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095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457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037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18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347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971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794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58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061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117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184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397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987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