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894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0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76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497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794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04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096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14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50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944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270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73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011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