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379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494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470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923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969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218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147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06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0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1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749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295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52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