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463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28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346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266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382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834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245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660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556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255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54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888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907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514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338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055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2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