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451301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08846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28881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03804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6213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90470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70778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74589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02348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131707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44220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39046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38816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64740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0187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15193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63452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