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17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487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72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96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518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0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355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0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6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7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709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41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18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812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545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