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294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911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347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93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478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288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374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824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979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64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021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529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885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