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86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3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55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474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22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763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90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33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60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34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20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8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78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