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49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42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25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34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131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75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175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64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606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548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361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58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64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741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44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