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03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54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88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77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49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158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12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49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251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808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735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74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664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