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2158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305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733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429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423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045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591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34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409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256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148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200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291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614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798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494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707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