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2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6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80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61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9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56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76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160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06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24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24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802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9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4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446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9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0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