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4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504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284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39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89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10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56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57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84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77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5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25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281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