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73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539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880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907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496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13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26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741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896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926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81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71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129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088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14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