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287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3877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2202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8981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4222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0596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052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8297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2165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0271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199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008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0865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