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06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42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20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970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141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532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64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83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55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59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9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302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99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