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111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75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927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77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639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500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991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71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52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6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07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32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52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1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85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18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1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