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691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14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67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79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56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12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79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79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394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071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96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18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3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65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72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110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21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