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06509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925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69605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90153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04347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7891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92323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72903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79879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41082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13592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79465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98652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21240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65860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