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546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673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176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851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542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06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272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613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992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833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37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256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215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574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762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