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043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9733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4858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3083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2595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5386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6504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8749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7219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726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107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457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9871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1475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731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0089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282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