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137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2885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4618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8358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8670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3431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2713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2452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4543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8204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135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1280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5050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1718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9047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