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64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287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419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15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23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39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38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397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539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685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83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45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518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