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609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930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408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801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894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59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334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343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309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652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464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851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105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195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605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916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740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