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371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2245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9936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6358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7119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8762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211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3412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076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7334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6175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226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6992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4027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8082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