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01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870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316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720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344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228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003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5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465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325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688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640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78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