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30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12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512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78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15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59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125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16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6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04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1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382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47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