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076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257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491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875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662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132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491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372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598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267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138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316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835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703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05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902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259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