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76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964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46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20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8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588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96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261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808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610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06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951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51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617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39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324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659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