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85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960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37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139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9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7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5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17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34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8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28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138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