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537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943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848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422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064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334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248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016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695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434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333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659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164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968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462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