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42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6223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95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5085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3204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668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580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8175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4039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48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80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4670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89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9785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347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