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7114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2806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842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1021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991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40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7371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8513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873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52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06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512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090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8205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718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832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8760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