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52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624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775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838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618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892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518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1294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152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7358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3531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068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684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791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731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