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4809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9710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607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7461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96949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651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22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771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249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0981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98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022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449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001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807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