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078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9836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271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3748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706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223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2766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137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915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675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1325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34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193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