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460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855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5681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79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503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682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457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428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974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119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514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253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334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927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346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161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4092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