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716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207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397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479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9958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0414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549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104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3573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024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321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117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7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