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295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703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731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828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475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169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6149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7088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48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529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004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132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6341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