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81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69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866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71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4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72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40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758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820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58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05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84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922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51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