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733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941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335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241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953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358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995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40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844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79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759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980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588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994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136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738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369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