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92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881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96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461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19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222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506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70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422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64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90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271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723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670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534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