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6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95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012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45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58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57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7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6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73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02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090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97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299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