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19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598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619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964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13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44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0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471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84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31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790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8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04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