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1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93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38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17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014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65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64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3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68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32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035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98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15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06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503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