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43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668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67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0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49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26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85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62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37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29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09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0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14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330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538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08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75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