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84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757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998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180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65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103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687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98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999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33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817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719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6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204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090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333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843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