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12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0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274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93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4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44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24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813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26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59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87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77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074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25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0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042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2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