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560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369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910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579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114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442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736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480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005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427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580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405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624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738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