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9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035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91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538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939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557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729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89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153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05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312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174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55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