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354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33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53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35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027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1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76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214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575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449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620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76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81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321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549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438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912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