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40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84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422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123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77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37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829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062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06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264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141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11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05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150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309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