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47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138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364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90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43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12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63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513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2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501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556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63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036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