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07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187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20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254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06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16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59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987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996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920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220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22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740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46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