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50707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80001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3061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89571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96608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60176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35553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78588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6832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75241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85126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52932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75083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56974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74334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64612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51305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