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39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71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02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07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936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243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863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794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87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225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548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899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281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