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07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59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0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041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36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888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07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72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58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93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4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2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250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