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569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776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92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391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652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246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708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421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311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109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665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325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420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600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8655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