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389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917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548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584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4455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680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404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238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07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062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867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278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615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986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227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813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16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