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003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846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500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789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588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342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774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527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530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304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976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427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383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591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984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109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146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