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279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366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07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87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499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66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607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667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42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919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830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537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599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