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7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3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77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71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00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5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2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7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5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62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07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895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0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1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672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