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84607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421327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872933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097351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791172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939699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518962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584508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730082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161537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109025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935165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7866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634742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937579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