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54661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43848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25140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83228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38137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80868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42607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5110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28515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72887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24213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81199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35045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