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703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479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712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682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99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71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367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788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072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316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953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420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671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174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986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684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640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