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9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533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64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26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08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298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91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66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91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09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63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99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82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14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364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