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41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31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57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69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84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392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24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8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90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57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5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869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72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89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03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068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54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