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695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92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245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563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74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887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78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657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06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899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8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31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