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354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138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890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106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3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344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173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822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218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477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647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80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151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206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76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