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488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81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811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394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563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994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242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515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125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44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494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369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583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