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73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198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002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762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796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868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471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698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433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452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080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600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353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514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736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347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586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