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8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44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02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585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14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7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04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6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39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61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3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6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899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