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5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22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564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026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7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932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73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746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87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29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4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142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55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35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67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