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07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008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319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14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17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323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676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99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680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490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9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73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863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