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2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8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89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906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312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2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53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59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10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950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798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91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70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