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66546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06384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09989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38470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99223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396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57399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24124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00171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48390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68042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32160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39713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94588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48253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