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65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94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68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20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60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8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96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57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48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81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0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889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902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97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826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