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047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316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622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843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936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35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014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774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998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825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694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716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259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622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379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216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489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