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940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938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314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142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542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77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188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751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429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304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066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555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512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0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184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816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38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