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7572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416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5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1921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4951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843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271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827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116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383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934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888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012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4099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368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1086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531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