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28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48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619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73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36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749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40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718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51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8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60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886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93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