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912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124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75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21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40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202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70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2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54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61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02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28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46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15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932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21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179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