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4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83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79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54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642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66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096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156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6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406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9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231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