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61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30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9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117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122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12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75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767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479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46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32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6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56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