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65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8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96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99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462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89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28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60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25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93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631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9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44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413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