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973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911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807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55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940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219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347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424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619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371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037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531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828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415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832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