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377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245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270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822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3808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865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846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613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7069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509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573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017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217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195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823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278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389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