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688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442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273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121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586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191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65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690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776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783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577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434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029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