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000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5652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9084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0782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2817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6763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0209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2974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51111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5737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700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635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5021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