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58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3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718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38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6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689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45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77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3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06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2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576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6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33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489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19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40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