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38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99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49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814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769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763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49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63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97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74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125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915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616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163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41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