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6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550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573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217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580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633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953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742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522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307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835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541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8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