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8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73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55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43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08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330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96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951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79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249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6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1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66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09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7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30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46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