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944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450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16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226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718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165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434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24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723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836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77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07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036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514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570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