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673485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11707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434759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618845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001924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009156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920732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153884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050466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299651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75561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88627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630948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501403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119698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790512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314179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