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11831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54261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32178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06235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57000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53884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39077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08324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07043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27008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07775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44157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34261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