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67473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9823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467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40933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21147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71064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2864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71777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12221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53972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41953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56381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56715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69335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022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