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91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26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68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077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9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158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76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49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66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624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44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989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5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958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15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21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84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