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230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4338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0379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638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4006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6722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8300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874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458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3928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675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929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248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