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436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234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66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969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156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101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855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651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371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211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84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58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231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