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427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4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10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224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76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142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51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90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7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199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50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258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305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428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26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817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26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