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917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524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3366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426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0890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8284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3999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5007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4369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9841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9276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6564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0674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3037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315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