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385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329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178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968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750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25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360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556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857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555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812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921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514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391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007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