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822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317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637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390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821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006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827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81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501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720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019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222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913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