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34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79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167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27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762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096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430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06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274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25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93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11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6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038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4934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889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677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