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040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511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760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016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393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256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810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279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3639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515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901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40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