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3539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0174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2801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4620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2871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6060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13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4050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0177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5543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587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797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1365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1328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3743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0394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1125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