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2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251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245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466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94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64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018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32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382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645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43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99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008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358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408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