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44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21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39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33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649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2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0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506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56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86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39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9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84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