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373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734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982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399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972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733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425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542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052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059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542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628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205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927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422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