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234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516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159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098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466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639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318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479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612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17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74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842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281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132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785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