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67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691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01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758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968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638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265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645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15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23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287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256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646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055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52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