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582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58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04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44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12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90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28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75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442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71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8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135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422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997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93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65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19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