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831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35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37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29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739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4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942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645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22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406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365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5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2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