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031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584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606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42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3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846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60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188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871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700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6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765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056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574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82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659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616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