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0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98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0722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92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47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903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88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57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58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374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824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113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310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35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68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258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30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