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35738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636881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488985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653595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690339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77887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049227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5496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625685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444999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84814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0413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354702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080320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323964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3992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767365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