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2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64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0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039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43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58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05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7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2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52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83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84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2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