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12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086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69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364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6280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068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646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592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509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613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416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563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700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3237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902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