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860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130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055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926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701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2325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195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408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391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59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301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058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841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946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22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539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319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