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3234279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56178812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7355785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8989169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63650089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82408713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74822182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96990288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5413321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11139939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1278730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9873050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27167963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