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640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098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645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252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474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404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144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583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384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575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349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903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422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