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441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664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540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336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766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137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972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7106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632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667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081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624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560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276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174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