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69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47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4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42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879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598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39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449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97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930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05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15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21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7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100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