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33102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95817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90532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8744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68587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15427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17106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85079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48715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30072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8508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70947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64721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34064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48896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