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53358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92505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07554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09970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14242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61527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08262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80995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98369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29536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99697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1268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04076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69384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34500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27366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80776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