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27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546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317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667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60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58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69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601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941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53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710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449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613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