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8787769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927628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3141118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4128127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937800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981137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7716015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0171151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22969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8874761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66089163"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01921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6359750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209629920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3635599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