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6997224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2555587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541586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3538237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1651494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256721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1854196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3646834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6128729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850502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02740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0975737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5840159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636353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832793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5190753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541070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