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573928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906790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6002537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73240107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740540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9335244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391565256"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5569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0596785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821327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4219524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37031739"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5088281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571036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5916236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6839454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898776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