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941185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0630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77899300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03892722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7207726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145029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2579841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3216373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3669908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0968340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2166091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13336508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75404577"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321424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10057763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