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259696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29462520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