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550734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34843670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07248083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2176913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11096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366422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0804339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53868768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735480122"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446911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4286787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0768976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881740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