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56836462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1682059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13034030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2100672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3200566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25508065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4136852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09759251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7387495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73106900"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2091523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01983048"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306109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