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76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785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773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01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59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83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15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419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38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54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1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56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40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15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98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63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