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870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71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43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210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699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957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55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626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849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924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81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733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2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13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96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04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374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