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98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75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40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03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72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99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31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86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436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75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5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15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72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