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890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828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68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060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199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323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229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102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648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087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244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92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129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444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612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