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046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100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274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774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540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964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884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139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905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770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339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175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808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626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50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