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056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570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893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828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41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65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319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19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61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634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291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662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257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